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 xml:space="preserve">Pakiet nr 16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0" w:name="_Hlk5280493"/>
      <w:r>
        <w:rPr>
          <w:rFonts w:cs="Arial" w:ascii="Arial" w:hAnsi="Arial"/>
          <w:b/>
          <w:bCs/>
          <w:smallCaps/>
          <w:sz w:val="16"/>
          <w:szCs w:val="16"/>
        </w:rPr>
        <w:t>załącznik nr 2/16</w:t>
      </w:r>
      <w:bookmarkEnd w:id="0"/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Szczegółowa oferta cenowa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tbl>
      <w:tblPr>
        <w:tblW w:w="14601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3592"/>
        <w:gridCol w:w="741"/>
        <w:gridCol w:w="1109"/>
        <w:gridCol w:w="1381"/>
        <w:gridCol w:w="1440"/>
        <w:gridCol w:w="858"/>
        <w:gridCol w:w="992"/>
        <w:gridCol w:w="1134"/>
        <w:gridCol w:w="1417"/>
        <w:gridCol w:w="1539"/>
      </w:tblGrid>
      <w:tr>
        <w:trPr>
          <w:trHeight w:val="680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miar.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 sztuk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 nett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 brutto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nett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188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Filtr bakteryjno-wirusowy do ssaka z elastycznym łącznikiem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Filtr bakteryjno-wirusowy elektrostatycz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estaw do pobierania wydzieliny z dróg oddechowych w czasie odsysania do badań laboratoryjnych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 zest.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do odsysania w układzie zamkniętym jednoświatłowych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4F/54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do odsysania w układzie zamkniętym jednoświatłowych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6F/54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rowadnica do rurek intubacyjnych, elastyczna, z wygiętym końcem, wielorazowa, typu Bougie, wykonana z plecionki pokrytej tworzywem niezawierającym PC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 Ch/60 c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rowadnica intubacyjna pokryta PCV do ukształtowania z drutem, jednorazowego użytku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,2 m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rowadnica intubacyjna pokryta PCV do ukształtowania z drutem, jednorazowego użytku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,0 m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rowadnica intubacyjna pokryta PCV do ukształtowania z drutem, jednorazowego użytku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,0 m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pck zestaw do ratunkowej konikotomii z igłą veressa i rurką 6mm z mankietem uszczelniającym soft seal op. 1szt.roz 6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 szt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6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Łączna wartość: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16: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 xml:space="preserve">NETTO : ......................................................... zł słownie : 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  <w:bookmarkStart w:id="1" w:name="_Hlk5349146"/>
      <w:bookmarkStart w:id="2" w:name="_Hlk5349146"/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021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 dnia ..................................</w:t>
        <w:tab/>
      </w:r>
    </w:p>
    <w:p>
      <w:pPr>
        <w:pStyle w:val="Normal"/>
        <w:ind w:left="504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………….…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stępowania w obrocie prawnym lub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siadających pełnomocnictwo</w:t>
      </w:r>
      <w:bookmarkEnd w:id="2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pacing w:val="60"/>
        <w:sz w:val="16"/>
        <w:szCs w:val="16"/>
      </w:rPr>
      <w:t>Strona</w:t>
    </w:r>
    <w:r>
      <w:rPr>
        <w:rFonts w:cs="Arial" w:ascii="Arial" w:hAnsi="Arial"/>
        <w:color w:val="000000"/>
        <w:sz w:val="16"/>
        <w:szCs w:val="16"/>
      </w:rPr>
      <w:t xml:space="preserve">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1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|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1</w:t>
    </w:r>
    <w:r>
      <w:rPr>
        <w:sz w:val="16"/>
        <w:szCs w:val="16"/>
        <w:rFonts w:cs="Arial" w:ascii="Arial" w:hAnsi="Arial"/>
        <w:color w:val="000000"/>
      </w:rPr>
      <w:fldChar w:fldCharType="end"/>
    </w:r>
  </w:p>
  <w:p>
    <w:pPr>
      <w:pStyle w:val="Footer"/>
      <w:ind w:right="360" w:hanging="0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3" w:name="_Hlk5348946"/>
    <w:bookmarkStart w:id="4" w:name="_Hlk5348945"/>
    <w:r>
      <w:rPr>
        <w:rFonts w:cs="Arial" w:ascii="Arial" w:hAnsi="Arial"/>
        <w:sz w:val="16"/>
        <w:szCs w:val="16"/>
      </w:rPr>
      <w:t>Nr zamówienia: DEZ/Z/341/ZP – 9/2019</w:t>
    </w:r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bCs/>
      <w:smallCaps/>
      <w:sz w:val="22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mallCap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Century Gothic" w:hAnsi="Century Gothic" w:cs="Century Gothic"/>
      <w:b/>
      <w:smallCaps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sz w:val="20"/>
      <w:szCs w:val="3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Kochi Mincho" w:cs="Nimbus Roman No9 L;Times New Roman"/>
      <w:color w:val="00000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46:00Z</dcterms:created>
  <dc:creator>zam.pub</dc:creator>
  <dc:description/>
  <cp:keywords/>
  <dc:language>en-US</dc:language>
  <cp:lastModifiedBy>zampub2</cp:lastModifiedBy>
  <cp:lastPrinted>2019-04-05T09:41:00Z</cp:lastPrinted>
  <dcterms:modified xsi:type="dcterms:W3CDTF">2019-04-05T08:28:00Z</dcterms:modified>
  <cp:revision>9</cp:revision>
  <dc:subject/>
  <dc:title>Pakiet nr 1</dc:title>
</cp:coreProperties>
</file>