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7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  <w:t>Szczegółowa oferta cenowa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tbl>
      <w:tblPr>
        <w:tblW w:w="15047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696"/>
        <w:gridCol w:w="1597"/>
        <w:gridCol w:w="1559"/>
        <w:gridCol w:w="1701"/>
        <w:gridCol w:w="1417"/>
        <w:gridCol w:w="1276"/>
        <w:gridCol w:w="1276"/>
        <w:gridCol w:w="1134"/>
      </w:tblGrid>
      <w:tr>
        <w:trPr>
          <w:trHeight w:val="68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336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Koszula dla pacjenta z krótkim rękawem, kolor niebieski, włóknina typu SMS gramatura min 35g/m2 , wiązana w pasie i przy szyji, roz M/L/XL , możliwość zawiązania na zakładkę, op. maks. 10szt. 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koszula dla pacjenta z krótkim rękawem , kolor niebieski , włóknina typu SMS gramatura min. 35g/2, wiązana w pasie i przy szyji , roz xl, xxl, możliwość zawiązania na zakładkę, opakowanie maks. 10 sztuk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koszula dla pacjenta z rozpięciem z przodu typ Y , kolor niebieski, włóknina typu SMS gramatura min. 35g/ m2 roz. L, XL obwód min 140 cm, opakowanie maks. 10 szt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7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9:00Z</dcterms:created>
  <dc:creator>zam.pub</dc:creator>
  <dc:description/>
  <cp:keywords/>
  <dc:language>en-US</dc:language>
  <cp:lastModifiedBy>zampub2</cp:lastModifiedBy>
  <cp:lastPrinted>2019-04-05T10:31:00Z</cp:lastPrinted>
  <dcterms:modified xsi:type="dcterms:W3CDTF">2019-04-05T08:31:00Z</dcterms:modified>
  <cp:revision>6</cp:revision>
  <dc:subject/>
  <dc:title>Pakiet nr 1</dc:title>
</cp:coreProperties>
</file>