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4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  <w:t>Szczegółowa oferta cenowa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tbl>
      <w:tblPr>
        <w:tblW w:w="1519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2"/>
        <w:gridCol w:w="3550"/>
        <w:gridCol w:w="9"/>
        <w:gridCol w:w="1125"/>
        <w:gridCol w:w="9"/>
        <w:gridCol w:w="1"/>
        <w:gridCol w:w="1408"/>
        <w:gridCol w:w="9"/>
        <w:gridCol w:w="1692"/>
        <w:gridCol w:w="9"/>
        <w:gridCol w:w="1410"/>
        <w:gridCol w:w="9"/>
        <w:gridCol w:w="1549"/>
        <w:gridCol w:w="9"/>
        <w:gridCol w:w="1550"/>
        <w:gridCol w:w="9"/>
        <w:gridCol w:w="1125"/>
        <w:gridCol w:w="9"/>
        <w:gridCol w:w="1260"/>
        <w:gridCol w:w="23"/>
      </w:tblGrid>
      <w:tr>
        <w:trPr>
          <w:trHeight w:val="480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./kp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wartość brutto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A DO STRUMECTOM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serweta do operacji tarczycy z otworem przylepnym , włóknina dwuwarstwowa ( polipropylen/polietylen) , chłonna, gramatura min.60g/m2,zgodność z normą en 13 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rozmiar serwety 183 x 31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otwór  12 cm x 12 cm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A DO TRACHEOTOM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jednorazowa serweta do tracheotomii z przylepnym otworem, chłonna, dwuwarstwowa, gramatura min. 60g/m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odność z normą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A ORTOPEDYCZN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dwuwarstwowa, chłonna serweta ortopedyczna z przylepnym wycięciem U- kształtnym w rozmiarze  230 cm x 260 cm, łata chłonna 75 x 140 cm 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odność z norma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OSŁONA GINEKOLOGICZNO-UROLOGI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, jednorazowa serweta ginekologiczno-urologiczna , rozmiar 195 x 179  ze zintegrowanymi nogawicami, przylepnym otworem 12 x 9 , dwuwarstwowa, chłonna , gramatura min 60g/m2, zgodność z normą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A DO OPERAJI GŁOW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jednorazowa , chłonna serweta do operacji głow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szt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A NA STO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serweta na stolik instrumentariuszki, włóknina chłonna na całej powierzchni , laminowana, gramatura min 60 g/m2, rozmiar 100 cm x 150 c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0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 xml:space="preserve">SERWET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a , chłonna na całej powierzchni , laminowana serweta z taśmą lepną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ozmiar  50 cm x 70/75 cm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 laminowana , chłonna, jednorazowa serweta do krótkich procedur w rozmiarze 50 cm x 50 cm gramatura min 62g/m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5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chłonna , laminowana, serweta z otworem przylepnym 6 x 8  umieszczonym centralnie, gramatura min 62g/m2,   rozmiar 75 cm x  90 c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0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chłonna, laminowana  serweta , gramatura min 62g/m2, rozmiar 75 cm x 90 c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0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erwe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a , chłonna, laminowana  serweta w rozmiarze 75 cm x 80 cm,  z owalnym  przylepnym  otworem  6 x 15 , z taśmami lepnymi na każdym rogu , gramatura min 56g/m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0 sz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FARTUCH CHIRURGI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jednorazowy fartuch chirurgiczny z włókniny SMS, oddychający,  mankiety poliestrowe, troki ułatwiające aseptyczne wiązanie, szwy wykonane metodą ultradżwiękową , gramatura min  35g/m2, zgodność z norma EN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M, L, XL, XXL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FARTUCH WZMOCNIO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jednorazowy fartuch chirurgiczny z włókniny SMS, wodoodporny, mankiety poliestrowe, troki ułatwiające aseptyczne wiązanie, szwy wykonane metodą ultradżwiękową , gramatura  min 40g/m2, przód i przedramiona wzmocnione , gramatura wzmocnień min 40g/m2, zgodność z normą EN 137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M, L, XL, XXL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FARTUCH CHIRURGI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jednorazowy fartuch fizelinowy, mankiety bawełniane, wiązania na troki, gramatura 25g/m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 xml:space="preserve">FARTUCH CHIRURGICZ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jednorazowy z włókniny bawełnopodobnej  o właściwościach hydrofobowych,  gramatura min 68g/m2, przód i rękawy wzmocnione , gramatura wzmocnień min 45g/m2,  mankiety poliestrowe , zgodność z normą EN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ozmiary M, L, XL, XXL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sz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OSŁONA NA KOŃCZ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a, chłonna osłona na kończyny ,  dwie taśmy klejąc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 35 cm x 12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WORECZ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e , ekstrakcyjne woreczki do operacji laparoskopowych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8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OSŁONA NA APARA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a, foliowa osłona na urządzenia o średnicy  80 cm 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9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POKROWIEC NA PRZEW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y, jednorazowy, foliowy pokrowiec na przewody składany teleskopowo, zabezpieczające taśmy kleją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 14/15 cm x 250 c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0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OSŁONA  MAY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a  osłona na stolik Mayo z warstwą chłonną , rozmiar 78/ 80 cm x  140/145 cm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1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KOMPLET CHIRURGI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wuczęściowy  komplet chirurgiczny, włóknina SMMS,  gramatura 45g/m2, bluza w serek wykończona białą lamówką, z trzema kieszeniami , nogi i rękawki podszy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podnie ściągane na troki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M,L,XL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CIĘCIA CESAR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y, sterylny, bezlateksowy zestaw do cięcia cesarskiego ze zbiornikiem do płynów. Włóknina bawełnopodobna o gramaturze min 68m/g2 , wzmocniona w części krytycznej, zastosowany klej – akrylowy, hypoalergiczny. Zdolność absorbcji w części krytycznej 600%. Na opakowaniu jednostkowym naklejki do dokumentacji medycznej ( seria, numer i data ważności ). Zgodny z normą EN 13 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kład zestaw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na stół narzędziowy z warstwą absorbcyjną  152 x 193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słona   Mayo z warstwa    absorbcyjną  75 x 141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T-kształtna 198/259 x 307   , z otworem samoprzylepnym  , wzmocnienie chłonne 38 x 51 , otwór wypełniony folią chirurgiczna z otworem w kształcie gruszki  18 x 18  ,  zintegrowany zbiorniki na płyny 360 stopni. W zbiorniku kształtka pozwalająca jego formowanie. Serweta zawiera trzy ( 2,5 x 11,5 ) organizatory przewodów w formie rzepów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ręcznik chłonny 34 x 36   - 4 sz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termiczna dla noworodka  76 x 86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3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PODKŁAD  Z  KIESZENIĄ  DO  POR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a, sterylna serweta pod pośladki  ( do porodu ), zintegrowana z kieszenią do przechwytywania płynów , kieszeń wyposażona w separator części stałych i płynnych oraz zawór   do odprowadzania płynów, sztywnik do uformowania wlotu oraz taśmę zamykająca  rozmiar 103x11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5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4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ŚCIERECZKA  DO  RĄK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a ,sterylna ściereczka do rąk w kolorze białym, miękka, chłonna , wymiar 40 cm x 40 c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PODKŁ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ysokochłonny, podfoliowany podkład jednorazowego użytku w rozmiarze 60 cm x 90 cm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KOSZUL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szula dla położnic wykonana z białej, , chłonnej miękkiej włókniny poliestrowej. Rozcięcie z przodu do pasa wiązane na dwie pary trok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00 szt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10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7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pełnobarierowy fartuch chirurgiczny , oddychający i nieprzemakalny na całej powierzchni , 3-warstwowy , gramatura 81g/m2, materiał z technologią folii mikroporowatej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nkiet dzianinowy, szwy wykonane techniką klejenia , troki łączone kartonikiem , odporność na przenikanie płynów powyżej 170 cm h2o, w zestawie 1 ręcznik do rąk , rozmiar XL . Naklejki do dokumentacj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edycznej zawierające datę ważności , numer serii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sz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8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iżama dla pacjenta włóknina typu sms gramatura min. 30/40g.m2, antystatyczne, bluza dekolt V, 1 kieszeń , spodnie w gumkę , ciemnogranatowe, rozm .S- XXL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sz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6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16"/>
          <w:szCs w:val="16"/>
        </w:rPr>
        <w:t>Łączna wartość pakietu nr 24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/>
      </w:pPr>
      <w:bookmarkStart w:id="0" w:name="_Hlk5279193"/>
      <w:bookmarkEnd w:id="0"/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bookmarkStart w:id="1" w:name="_Hlk5279193"/>
      <w:bookmarkStart w:id="2" w:name="_Hlk5279193"/>
      <w:bookmarkEnd w:id="2"/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8:00Z</dcterms:created>
  <dc:creator>zam.pub</dc:creator>
  <dc:description/>
  <cp:keywords/>
  <dc:language>en-US</dc:language>
  <cp:lastModifiedBy>zampub2</cp:lastModifiedBy>
  <cp:lastPrinted>2019-04-04T09:05:00Z</cp:lastPrinted>
  <dcterms:modified xsi:type="dcterms:W3CDTF">2019-04-05T07:38:00Z</dcterms:modified>
  <cp:revision>5</cp:revision>
  <dc:subject/>
  <dc:title>Pakiet nr 1</dc:title>
</cp:coreProperties>
</file>